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2135677680"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883317413"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